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567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латоустов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 1 полугодие  2014 год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соответствии с пунктами  99, 101 Положения о бюджетном                        процессе муниципального образования – Златоустовский городской округ, утвержденного решением Собрания депутатов Златоустовского городского              округа  от 03.11.2009 года № 82-ЗГО (в редакции от 03.12.2010 г. № 83-ЗГО,                от 06.06.2011 г. № 33-ЗГО, от 24.04.2012 г. № 16-ЗГО, от 03.10.2013 г.                 № 48-ЗГО)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ского округа                        за 1 полугодие 2014 года в соответствии с бюджетной классификацией Российской Федерации по доходам в сумме 1 658 536,1  тыс. рублей,                          по расходам в сумме 1 744 012,6 тыс. рублей с превышением расходов                    над  доходами  (дефицит бюджета) в сумме 85 476,5 тыс. рублей                                со следующими показателями: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1) по доходам бюджета городского округа за  1 </w:t>
      </w:r>
      <w:r>
        <w:rPr>
          <w:sz w:val="28"/>
          <w:szCs w:val="28"/>
        </w:rPr>
        <w:t>полугодие  2014 года</w:t>
      </w:r>
      <w:r>
        <w:rPr>
          <w:color w:val="000000"/>
          <w:sz w:val="28"/>
          <w:szCs w:val="28"/>
        </w:rPr>
        <w:t xml:space="preserve">                     (приложение 1);</w:t>
      </w:r>
      <w:r>
        <w:rPr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2) по расходам  бюджета городского округа по ведомственной структуре расходов бюджета  за 1 </w:t>
      </w:r>
      <w:r>
        <w:rPr>
          <w:sz w:val="28"/>
          <w:szCs w:val="28"/>
        </w:rPr>
        <w:t>полугодие  2014 года</w:t>
      </w:r>
      <w:r>
        <w:rPr>
          <w:color w:val="000000"/>
          <w:sz w:val="28"/>
          <w:szCs w:val="28"/>
        </w:rPr>
        <w:t xml:space="preserve"> (приложение 2)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3) по источникам внутреннего финансирования дефицита бюджета Златоустовского городского округа  за 1 </w:t>
      </w:r>
      <w:r>
        <w:rPr>
          <w:sz w:val="28"/>
          <w:szCs w:val="28"/>
        </w:rPr>
        <w:t>полугодие  2014 года</w:t>
      </w:r>
      <w:r>
        <w:rPr>
          <w:color w:val="000000"/>
          <w:sz w:val="28"/>
          <w:szCs w:val="28"/>
        </w:rPr>
        <w:t xml:space="preserve"> (приложение 3)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чальнику отдела по взаимодействию со средствами                     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Организацию выполнения настоящего постановления возложить                на первого заместителя Главы Златоустовского городского округа                 Болотова Р.А.</w:t>
      </w:r>
    </w:p>
    <w:p>
      <w:pPr>
        <w:pStyle w:val="TextBodyIndent"/>
        <w:ind w:hanging="0"/>
        <w:rPr>
          <w:color w:val="000000"/>
          <w:sz w:val="36"/>
          <w:szCs w:val="28"/>
        </w:rPr>
      </w:pPr>
      <w:r>
        <w:rPr>
          <w:color w:val="000000"/>
          <w:szCs w:val="28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сполняющий  обязанности Главы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 xml:space="preserve">             А.В. Рыбкин</w:t>
      </w:r>
    </w:p>
    <w:sectPr>
      <w:type w:val="nextPage"/>
      <w:pgSz w:w="11906" w:h="16838"/>
      <w:pgMar w:left="1418" w:right="851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42:00Z</dcterms:created>
  <dc:creator>Остапенко</dc:creator>
  <dc:description/>
  <dc:language>en-US</dc:language>
  <cp:lastModifiedBy>prot_2</cp:lastModifiedBy>
  <cp:lastPrinted>2014-07-23T09:34:00Z</cp:lastPrinted>
  <dcterms:modified xsi:type="dcterms:W3CDTF">2014-07-24T07:42:00Z</dcterms:modified>
  <cp:revision>2</cp:revision>
  <dc:subject/>
  <dc:title>город Златоуст Челябинской области</dc:title>
</cp:coreProperties>
</file>